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PUBLIKA HRVATSKA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GRAD IVANIĆ-GRAD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6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BRAZLOŽENJE</w:t>
      </w:r>
    </w:p>
    <w:p>
      <w:pPr>
        <w:pStyle w:val="Normal"/>
        <w:spacing w:lineRule="auto" w:line="6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II. IZMJENE I DOPUNE PRORAČUNA GRADA </w:t>
      </w:r>
    </w:p>
    <w:p>
      <w:pPr>
        <w:pStyle w:val="Normal"/>
        <w:spacing w:lineRule="auto" w:line="600"/>
        <w:jc w:val="center"/>
        <w:rPr/>
      </w:pPr>
      <w:r>
        <w:rPr>
          <w:rFonts w:cs="Arial" w:ascii="Arial" w:hAnsi="Arial"/>
          <w:b/>
          <w:sz w:val="32"/>
          <w:szCs w:val="32"/>
        </w:rPr>
        <w:t>IVANIĆ-GRADA ZA 2025. GODINU</w:t>
      </w:r>
    </w:p>
    <w:p>
      <w:pPr>
        <w:pStyle w:val="Normal"/>
        <w:spacing w:lineRule="auto" w:line="6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6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6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6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600"/>
        <w:jc w:val="center"/>
        <w:rPr/>
      </w:pPr>
      <w:r>
        <w:rPr>
          <w:rFonts w:cs="Arial" w:ascii="Arial" w:hAnsi="Arial"/>
          <w:b/>
        </w:rPr>
        <w:t>srpanj, 2025.</w:t>
      </w:r>
    </w:p>
    <w:p>
      <w:pPr>
        <w:pStyle w:val="Normal"/>
        <w:spacing w:lineRule="auto" w:line="6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radsko vijeće Grada Ivanić-Grada na temelju članka 42. Zakona o proračunu (Narodne novine, broj 144/2021) na svojoj 34. sjednici održanoj 23. prosinca 2024. godine usvojilo je Proračun Grada Ivanić-Grada za 2025. godinu u visini 33.524.183,00 EUR s projekcijama za 2026. i 2027. godinu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35. sjednici Gradskog vijeća dana 18. ožujka 2025. godine usvojene su I. izmjene i dopune Proračuna Grada Ivanić-Grada za 2025. godinu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ijedlog II. izmjena i dopuna Proračuna Grada Ivanić-Grada za 2025. godinu, sastavljen je na temelju Zakona o proračunu, Pravilnika o proračunskom računovodstvu i računskom planu (Narodne novine, broj 158/2023, 154/2024) i Pravilnika o planiranju u sustavu proračuna (Narodne novine broj 1/2024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II. izmjenama i dopunama Proračuna Grada Ivanić-Grada za 2025. godinu predlaže se smanjenje prihoda i primitaka za 276.800,00 EUR ili 0,79 %, te se predlaže da se prihodi i primici utvrde u iznosu 34.691.423,00 EUR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Zakonom o proračunu utvrđeno je da ako tijekom proračunske godine dođe do promjena na prihodnoj i rashodnoj strani proračuna, proračun se mora ponovno uravnotežit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vim izmjenama i dopunama proračuna nisu se mijenjale projekcije za 2026. i 2027. godinu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Razlozi za predlaganje II. izmjena i dopuna Proračuna su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ihodi su planirani sukladno procjeni ostvarenja 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reba izvršenja prenamjena unutar programa, aktivnosti i projekata na temelju dobivenih sredstava za sufinanciranje projekta.</w:t>
      </w:r>
    </w:p>
    <w:p>
      <w:pPr>
        <w:pStyle w:val="Bezprored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račun Grada Ivanić-Grada je konsolidiran te su u njega uključeni i svi planirani prihodi i rashodi proračunskih korisnik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ječji vrtić Ivanić Gra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Gradska knjižnica Ivanić-Gra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uzej Ivanić-Grad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učko otvoreno učilište Ivanić-Gra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Javna vatrogasna postrojba Grada Ivanić-Grad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ncijski planovi proračunskih korisnika pribrojani su proračunu Grada u izradi konsolidiranog Proračuna koji daje sliku ukupnog financijskog stanja Grada Ivanić-Grad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HOD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kupni prihodi proračuna prije II. izmjena iznosili su 28.368.223,00 EUR. Ovim izmjenama smanjeni su za 276.800,00 EUR, te iznose 28.091.423,00 EU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Tablica 1.</w:t>
      </w:r>
      <w:r>
        <w:rPr>
          <w:rFonts w:cs="Arial" w:ascii="Arial" w:hAnsi="Arial"/>
          <w:sz w:val="24"/>
          <w:szCs w:val="24"/>
        </w:rPr>
        <w:t xml:space="preserve"> </w:t>
      </w:r>
      <w:bookmarkStart w:id="0" w:name="_Hlk103585279"/>
      <w:r>
        <w:rPr>
          <w:rFonts w:cs="Arial" w:ascii="Arial" w:hAnsi="Arial"/>
          <w:sz w:val="24"/>
          <w:szCs w:val="24"/>
        </w:rPr>
        <w:t>Prikaz povećanja/smanjenja prihoda u odnosu na I. izmjene i dopune Proračuna za 2025. godinu</w:t>
      </w:r>
      <w:bookmarkEnd w:id="0"/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2863"/>
        <w:gridCol w:w="1701"/>
        <w:gridCol w:w="1559"/>
        <w:gridCol w:w="1134"/>
        <w:gridCol w:w="1701"/>
      </w:tblGrid>
      <w:tr>
        <w:trPr>
          <w:trHeight w:val="918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O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izmjene i dopune Proračuna za 2025. godin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ećanje/ smanjen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jena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izmjene i dopune Proračuna za 2025. godinu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HODI POSLOV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7.278.1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 187.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 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.091.073,00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i od pore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95.8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467.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4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28.590,00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ći iz inozemstva i od subjekata unutar općeg proraču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23.9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.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00.133,00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i od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.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.200,00</w:t>
            </w:r>
          </w:p>
        </w:tc>
      </w:tr>
      <w:tr>
        <w:trPr>
          <w:trHeight w:val="89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 od upravnih i administrativnih pristojbi, pristojbi po posebnim propis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12.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12.800,00</w:t>
            </w:r>
          </w:p>
        </w:tc>
      </w:tr>
      <w:tr>
        <w:trPr>
          <w:trHeight w:val="536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i od prodaje proizvoda i rob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.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.850,00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zne, upravne mj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,00</w:t>
            </w:r>
          </w:p>
        </w:tc>
      </w:tr>
      <w:tr>
        <w:trPr>
          <w:trHeight w:val="5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HODI OD PRODAJE NEFINANCIJSK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090.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 89.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 8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000.350,00</w:t>
            </w:r>
          </w:p>
        </w:tc>
      </w:tr>
      <w:tr>
        <w:trPr>
          <w:trHeight w:val="918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 od prodaje neproizvedene dugotrajn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89.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8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.300,00</w:t>
            </w:r>
          </w:p>
        </w:tc>
      </w:tr>
      <w:tr>
        <w:trPr>
          <w:trHeight w:val="5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 od prodaje proizvedene dugotrajn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.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50,00</w:t>
            </w:r>
          </w:p>
        </w:tc>
      </w:tr>
      <w:tr>
        <w:trPr>
          <w:trHeight w:val="5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 PRIHODI POSLOVANJA I PRIHODI OD PRODAJE NEFINANCIJSK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368.2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76.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091.423,00</w:t>
            </w:r>
          </w:p>
        </w:tc>
      </w:tr>
    </w:tbl>
    <w:p>
      <w:pPr>
        <w:pStyle w:val="Bezproreda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hodi su uvećani za: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prihod od Poreza na dohodak od kamata na štednju za 15.000,00 EUR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ostali nespomenuti prihodi za 8.000,00 EUR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pitalne pomoći za 2.038.225,00 EUR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manjeni su sljedeći prihodi: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hod od Porez na dohodak za 467.300,00EUR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prihod od kapitalnih i tekućih pomoći za 1.815.725,00 EUR</w:t>
      </w:r>
    </w:p>
    <w:p>
      <w:pPr>
        <w:pStyle w:val="Bezprored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ebni dio Proračun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SHOD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shodi poslovanja ovim se izmjenama i dopunama Proračuna povećavaju za 221.050,00 EUR ili 1,25 % i planiraju se u iznosu od 17.953.330,00 EUR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shodi za nabavu nefinancijske imovine smanjeni su za iznos 497.850,00 EUR ili 2,85 % i planiraju se u iznosu od 16.990.103,00 EU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Tablica 2.</w:t>
      </w:r>
      <w:r>
        <w:rPr>
          <w:rFonts w:cs="Arial" w:ascii="Arial" w:hAnsi="Arial"/>
          <w:sz w:val="24"/>
          <w:szCs w:val="24"/>
        </w:rPr>
        <w:t xml:space="preserve"> Prikaz povećanja/smanjenja rashoda u odnosu na I. izmjene i dopune Proračuna za 2025. godinu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97"/>
        <w:gridCol w:w="1684"/>
        <w:gridCol w:w="1472"/>
        <w:gridCol w:w="1134"/>
        <w:gridCol w:w="1701"/>
      </w:tblGrid>
      <w:tr>
        <w:trPr>
          <w:trHeight w:val="4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O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izmjene i dopune Proračuna za 2025. godinu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ećanje/ smanjen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jena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I. izmjene i dopune Proračuna za 2025. godinu</w:t>
            </w:r>
          </w:p>
        </w:tc>
      </w:tr>
      <w:tr>
        <w:trPr>
          <w:trHeight w:val="1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SHODI POSLOVANJ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.732.28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1.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.953.33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hodi za zaposle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04.17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13.17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jalni rashod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33.746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4.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68.996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jski rashod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.34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.34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vencij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.3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6.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.80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ć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.804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.104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nade građanima i kućanstvim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.2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.20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i rashod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22.72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57.72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1" w:name="_Hlk202292795"/>
            <w:bookmarkEnd w:id="1"/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shodi za nabavu nefinancijske imovi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.487.953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bookmarkStart w:id="2" w:name="_Hlk202292777"/>
            <w:r>
              <w:rPr>
                <w:rFonts w:cs="Arial" w:ascii="Arial" w:hAnsi="Arial"/>
                <w:b/>
                <w:sz w:val="20"/>
                <w:szCs w:val="20"/>
              </w:rPr>
              <w:t>497.850,00</w:t>
            </w:r>
            <w:bookmarkEnd w:id="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2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6.990.103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hodi za nabavu neproizvedene dugotrajne imovi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413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913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hodi za nabavu proizvedene dugotrajne imovi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61.54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88.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873.19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 RASHODI POSLOVANJA I RASHODI ZA NABAVU NEFINANCIJSKE IMOVI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.220.233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76.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.943.433,00</w:t>
            </w:r>
          </w:p>
        </w:tc>
      </w:tr>
    </w:tbl>
    <w:p>
      <w:pPr>
        <w:pStyle w:val="Bezproreda"/>
        <w:rPr>
          <w:color w:val="FF0000"/>
        </w:rPr>
      </w:pPr>
      <w:r>
        <w:rPr>
          <w:color w:val="FF0000"/>
        </w:rPr>
      </w:r>
    </w:p>
    <w:p>
      <w:pPr>
        <w:pStyle w:val="Bezproreda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IMIC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mici od financijske imovine i zaduživanja nisu se mijenjali ovim izmjenama i dopunama Proračun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Tablica 3</w:t>
      </w:r>
      <w:r>
        <w:rPr>
          <w:rFonts w:cs="Arial" w:ascii="Arial" w:hAnsi="Arial"/>
          <w:sz w:val="24"/>
          <w:szCs w:val="24"/>
        </w:rPr>
        <w:t>. Prikaz primitaka prema II. izmjenama i dopunama Proračuna za 2025. godinu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2863"/>
        <w:gridCol w:w="1701"/>
        <w:gridCol w:w="1559"/>
        <w:gridCol w:w="1134"/>
        <w:gridCol w:w="1701"/>
      </w:tblGrid>
      <w:tr>
        <w:trPr>
          <w:trHeight w:val="918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O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izmjene i dopune Proračuna za 2025. godin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ećanje/ smanjen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jena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izmjene i dopune Proračuna za 2025. godinu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618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mici od financijske imovine i zaduživ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6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600.000,00</w:t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imici od zaduživ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00.000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ZDACI</w:t>
      </w:r>
    </w:p>
    <w:p>
      <w:pPr>
        <w:pStyle w:val="Normal"/>
        <w:jc w:val="both"/>
        <w:rPr>
          <w:highlight w:val="yellow"/>
        </w:rPr>
      </w:pPr>
      <w:r>
        <w:rPr>
          <w:rFonts w:cs="Arial" w:ascii="Arial" w:hAnsi="Arial"/>
          <w:sz w:val="24"/>
          <w:szCs w:val="24"/>
        </w:rPr>
        <w:t>Izdaci za financijsku imovinu i otplate zajmova nisu se mijenjali ovim izmjenama i dopunama Proračuna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Razdjel I - </w:t>
      </w:r>
      <w:r>
        <w:rPr>
          <w:rFonts w:cs="Arial" w:ascii="Arial" w:hAnsi="Arial"/>
          <w:b/>
          <w:color w:val="000000"/>
          <w:sz w:val="24"/>
          <w:szCs w:val="24"/>
        </w:rPr>
        <w:t>UPRAVNI ODJEL ZA LOKALNU SAMOUPRAVU, PRAVNE POSLOVE I DRUŠTVENE DJELATNOSTI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kupno je povećan za 234.700,00 EUR ili 1,7 % i iznosi 14.061.453,00 EUR.</w:t>
      </w:r>
    </w:p>
    <w:p>
      <w:pPr>
        <w:pStyle w:val="Odlomakpopisa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Povećana su sredstva</w:t>
      </w:r>
      <w:r>
        <w:rPr/>
        <w:t>: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  <w:gridCol w:w="1405"/>
        <w:gridCol w:w="2017"/>
        <w:gridCol w:w="1384"/>
      </w:tblGrid>
      <w:tr>
        <w:trPr>
          <w:trHeight w:val="510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AKTIVNOSTI, KAPITALNI PROJEKTI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PLANIRANO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PROMJENA IZNOS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NOVI IZNOS</w:t>
            </w:r>
          </w:p>
        </w:tc>
      </w:tr>
      <w:tr>
        <w:trPr>
          <w:trHeight w:val="255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tivnost A100101 Izvršna uprava administrativno tehničko i stručno osoblje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82.8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.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47.800,00</w:t>
            </w:r>
          </w:p>
        </w:tc>
      </w:tr>
      <w:tr>
        <w:trPr>
          <w:trHeight w:val="255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tivnost A100103 Sredstva za provođenje Izbor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4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.400,00</w:t>
            </w:r>
          </w:p>
        </w:tc>
      </w:tr>
      <w:tr>
        <w:trPr>
          <w:trHeight w:val="255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tivnost A100106 Sudski postupci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.6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.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.600,00</w:t>
            </w:r>
          </w:p>
        </w:tc>
      </w:tr>
      <w:tr>
        <w:trPr>
          <w:trHeight w:val="255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tivnost A110201 Programi osnovnih škol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2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1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8.100,00</w:t>
            </w:r>
          </w:p>
        </w:tc>
      </w:tr>
      <w:tr>
        <w:trPr>
          <w:trHeight w:val="255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tivnost A110301 Programi u srednjoškolskom obrazovanju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2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200,00</w:t>
            </w:r>
          </w:p>
        </w:tc>
      </w:tr>
      <w:tr>
        <w:trPr>
          <w:trHeight w:val="255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tivnost A125001 Redovna djelatnost Gradske sportske udruge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6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9.000,00</w:t>
            </w:r>
          </w:p>
        </w:tc>
      </w:tr>
      <w:tr>
        <w:trPr>
          <w:trHeight w:val="255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tivnost A130101 Projekti i programi Udruga civilnog društv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.5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.500,00</w:t>
            </w:r>
          </w:p>
        </w:tc>
      </w:tr>
      <w:tr>
        <w:trPr>
          <w:trHeight w:val="510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tivnost A910003 Bučijad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.000,00</w:t>
            </w:r>
          </w:p>
        </w:tc>
      </w:tr>
      <w:tr>
        <w:trPr>
          <w:trHeight w:val="255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tivnost A910010 Gradske manifestacije za državne praznike i blagdane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.000,00</w:t>
            </w:r>
          </w:p>
        </w:tc>
      </w:tr>
    </w:tbl>
    <w:p>
      <w:pPr>
        <w:pStyle w:val="Odlomakpopisa"/>
        <w:spacing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Odlomakpopisa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Odlomakpopisa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zdjel 2. </w:t>
      </w:r>
      <w:r>
        <w:rPr>
          <w:rFonts w:cs="Arial" w:ascii="Arial" w:hAnsi="Arial"/>
          <w:b/>
          <w:sz w:val="24"/>
          <w:szCs w:val="24"/>
        </w:rPr>
        <w:t>UPRAVNI ODJEL ZA KOMUNALNO GOSPODARSTVO, PROSTORNO PLANIRANJE, GOSPODARSTVO I POLJOPRIVRED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kupno je smanjen za 511.500,00EUR ili 2,42 % i iznosi 20.620.030,00 EUR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manjena su sredstva za aktivnosti i kapitalne projekte</w:t>
      </w:r>
      <w:r>
        <w:rPr/>
        <w:t>: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1405"/>
        <w:gridCol w:w="2017"/>
        <w:gridCol w:w="1372"/>
      </w:tblGrid>
      <w:tr>
        <w:trPr>
          <w:trHeight w:val="510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AKTIVNOSTI, KAPITALNI PROJEKTI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PLANIRANO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PROMJENA IZNOS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NOVI IZNOS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 A310201 Projekti razvoja poljoprivredne  proizvodnje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7.2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-6.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1.200,00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 A310202 Poljoprivredni fond Sanacija poljskih putev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3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-30.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3.000,00</w:t>
            </w:r>
          </w:p>
        </w:tc>
      </w:tr>
      <w:tr>
        <w:trPr>
          <w:trHeight w:val="51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 A310205 Rashodi u vezi s provedbom Zakona o poljoprivrednom zemljištu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9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-8.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1.000,00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 K320001 Otkup zemljišt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.5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-9.5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 K320002 Otkup objekat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-10.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 A410102 Održavanje nerazvrstanih cesta i gradskih ulic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17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-55.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62.000,00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 A410104 Održavanje javnih površin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48.65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-80.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68.650,00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 A410107 Održavanje groblj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90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-45.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45.000,00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 A410108 Dječja igrališta i urbana oprem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8.9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-7.5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1.400,00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 A410301 Novo groblje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66.5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-233.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3.500,00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 A410601 Redovno održavanje gradske imovine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56.6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-18.4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38.200,00</w:t>
            </w:r>
          </w:p>
        </w:tc>
      </w:tr>
      <w:tr>
        <w:trPr>
          <w:trHeight w:val="51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 K510303 Izgradnja cesta u novim stambenim zonam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26.8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-106.8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 K510304 Uređenje prometnica u Starom gradu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0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-130.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0.000,00</w:t>
            </w:r>
          </w:p>
        </w:tc>
      </w:tr>
      <w:tr>
        <w:trPr>
          <w:trHeight w:val="51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 K510309 Izgradnja komunalne infrastrukture u UPU-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00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-160.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40.000,00</w:t>
            </w:r>
          </w:p>
        </w:tc>
      </w:tr>
      <w:tr>
        <w:trPr>
          <w:trHeight w:val="51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 K510310 Projekt Nove stambene zone u Posavskim Bregima - Sajmište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32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-32.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0.000,00</w:t>
            </w:r>
          </w:p>
        </w:tc>
      </w:tr>
      <w:tr>
        <w:trPr>
          <w:trHeight w:val="51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 K510311 Uspostava raskrižja Vukovarska ulica - Omladinska ulica s mini kružnim tokom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-10.5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9.500,00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 K510603 Zelenjak  uređenje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32.5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-75.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57.500,00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 K510607 Uređenje Trga V. Nazor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43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-130.5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2.500,00</w:t>
            </w:r>
          </w:p>
        </w:tc>
      </w:tr>
      <w:tr>
        <w:trPr>
          <w:trHeight w:val="51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 K510615 Uređenje korita i prijelaza vodotoka Žeravinec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85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-5.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80.000,00</w:t>
            </w:r>
          </w:p>
        </w:tc>
      </w:tr>
      <w:tr>
        <w:trPr>
          <w:trHeight w:val="51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 K510616 Razvoj sustava vodoopskrbe i zbrinjavanja otpadnih voda - II faz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0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-200.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 K710104 Modularno drvno-tehnološki Poduzetnički inkubator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0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-6.75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3.250,00</w:t>
            </w:r>
          </w:p>
        </w:tc>
      </w:tr>
      <w:tr>
        <w:trPr>
          <w:trHeight w:val="51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 K710108 Paviljon (posjetiteljski centar) uz rijeku Lonju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00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-600.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 K710109 Tradicijska kuća - čardak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0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-100.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 K710201 Uređenje učeničkog doma za potrebe Veleučilišt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30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-400.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.000,00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 K810101 Nabava komunalne opreme i uređaj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-15.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Odlomakpopisa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Uvećana su sredstva za aktivnosti i kapitalne projekte</w:t>
      </w:r>
      <w:r>
        <w:rPr/>
        <w:t>: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  <w:gridCol w:w="1405"/>
        <w:gridCol w:w="2017"/>
        <w:gridCol w:w="1384"/>
      </w:tblGrid>
      <w:tr>
        <w:trPr>
          <w:trHeight w:val="570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AKTIVNOSTI, KAPITALNI PROJEKTI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PLANIRANO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PROMJENA IZNOS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NOVI IZNOS</w:t>
            </w:r>
          </w:p>
        </w:tc>
      </w:tr>
      <w:tr>
        <w:trPr>
          <w:trHeight w:val="465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 A310101 Subvencioniranje poduzetništv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2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.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7.000,00</w:t>
            </w:r>
          </w:p>
        </w:tc>
      </w:tr>
      <w:tr>
        <w:trPr>
          <w:trHeight w:val="465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 A310204 Uređenje ruralnog prostora - građevine javne namjene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21.1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31.100,00</w:t>
            </w:r>
          </w:p>
        </w:tc>
      </w:tr>
      <w:tr>
        <w:trPr>
          <w:trHeight w:val="510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 A310401 Sufinanciranje rada Razvojne agencije za pripremu i provedbu EU projekat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2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5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3.500,00</w:t>
            </w:r>
          </w:p>
        </w:tc>
      </w:tr>
      <w:tr>
        <w:trPr>
          <w:trHeight w:val="465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 A310402 Rad suvenirnice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7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.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.000,00</w:t>
            </w:r>
          </w:p>
        </w:tc>
      </w:tr>
      <w:tr>
        <w:trPr>
          <w:trHeight w:val="465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 A410501 Tehničko tehnološka dokumentacija, projektna dokumentacij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25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.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75.000,00</w:t>
            </w:r>
          </w:p>
        </w:tc>
      </w:tr>
      <w:tr>
        <w:trPr>
          <w:trHeight w:val="465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 A410502 Geodetske podloge i legalizacij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2.5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.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7.500,00</w:t>
            </w:r>
          </w:p>
        </w:tc>
      </w:tr>
      <w:tr>
        <w:trPr>
          <w:trHeight w:val="465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i projekt T410501 Ostali projekti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66.1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86.100,00</w:t>
            </w:r>
          </w:p>
        </w:tc>
      </w:tr>
      <w:tr>
        <w:trPr>
          <w:trHeight w:val="510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i projekt T410502 Izmjene i dopune Prostornog plana uređenja Grada Ivanić-Grada_NPOO.C2.3.R3-I7.01.052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0.000,00</w:t>
            </w:r>
          </w:p>
        </w:tc>
      </w:tr>
      <w:tr>
        <w:trPr>
          <w:trHeight w:val="510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 K410702 Proširenje mreže javne rasvjete u poduzetničkoj zoni UPU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20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0.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10.000,00</w:t>
            </w:r>
          </w:p>
        </w:tc>
      </w:tr>
      <w:tr>
        <w:trPr>
          <w:trHeight w:val="510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 K410803 Uvođenje sustava energetske učinkovitosti u Sportskoj dvorani Žeravinec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0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10.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10.000,00</w:t>
            </w:r>
          </w:p>
        </w:tc>
      </w:tr>
      <w:tr>
        <w:trPr>
          <w:trHeight w:val="510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 K510606 Šetnica uz Lonju - od Plinskog mosta do kanala Žeravinec, staza uz rijeku Lonju-Popov Jarak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8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.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3.000,00</w:t>
            </w:r>
          </w:p>
        </w:tc>
      </w:tr>
      <w:tr>
        <w:trPr>
          <w:trHeight w:val="510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 K510610 Izgradnja sportskih igrališta na području Grada Ivanić-Grad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80.5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3.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93.500,00</w:t>
            </w:r>
          </w:p>
        </w:tc>
      </w:tr>
      <w:tr>
        <w:trPr>
          <w:trHeight w:val="465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 K510614 Rekonstrukcija sportskog igrališta - atletske staze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38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30.4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68.400,00</w:t>
            </w:r>
          </w:p>
        </w:tc>
      </w:tr>
      <w:tr>
        <w:trPr>
          <w:trHeight w:val="465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 K510617 Izgradnja dječjeg igrališta u Zoni C u Ivanić-Gradu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3.85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3.850,00</w:t>
            </w:r>
          </w:p>
        </w:tc>
      </w:tr>
      <w:tr>
        <w:trPr>
          <w:trHeight w:val="615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 K510618 Projekt ulaganja u objekt DV Tratinčica Posavski Bregi - uređenje igrališt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1.25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1.250,00</w:t>
            </w:r>
          </w:p>
        </w:tc>
      </w:tr>
      <w:tr>
        <w:trPr>
          <w:trHeight w:val="465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 K510701 Izgradnja parkirališta u Ivanić-Gradu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47.95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0.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7.950,00</w:t>
            </w:r>
          </w:p>
        </w:tc>
      </w:tr>
      <w:tr>
        <w:trPr>
          <w:trHeight w:val="465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 K510901 Nogostup Jalševec - Opatinec - Tarno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070.5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70.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240.500,00</w:t>
            </w:r>
          </w:p>
        </w:tc>
      </w:tr>
      <w:tr>
        <w:trPr>
          <w:trHeight w:val="465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 K610101 Kapitalna pomoć trgovačkim društvim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2.7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99.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21.700,00</w:t>
            </w:r>
          </w:p>
        </w:tc>
      </w:tr>
      <w:tr>
        <w:trPr>
          <w:trHeight w:val="465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 K710101 Kundekova kuć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88.3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6.7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5.000,00</w:t>
            </w:r>
          </w:p>
        </w:tc>
      </w:tr>
      <w:tr>
        <w:trPr>
          <w:trHeight w:val="510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 K710105 Dogradnja zgrade Dječjeg vrtića Sunce, Graberje Ivanićko - NPOO.C3.1.R1-I1.01.014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660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690.000,00</w:t>
            </w:r>
          </w:p>
        </w:tc>
      </w:tr>
      <w:tr>
        <w:trPr>
          <w:trHeight w:val="465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 K710106 Akcelerator za OIE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75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1.750,00</w:t>
            </w:r>
          </w:p>
        </w:tc>
      </w:tr>
      <w:tr>
        <w:trPr>
          <w:trHeight w:val="510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 K710107 Izgradnja nove zgrade Dječjeg vrtića Ivanić-Grad - NPOO.C3.1.R1-I1.01.013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.260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20.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.180.000,00</w:t>
            </w:r>
          </w:p>
        </w:tc>
      </w:tr>
      <w:tr>
        <w:trPr>
          <w:trHeight w:val="465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 A810801 Gospodarenje otpadom izobrazno informativne aktivnosti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.3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.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.300,00</w:t>
            </w:r>
          </w:p>
        </w:tc>
      </w:tr>
    </w:tbl>
    <w:p>
      <w:pPr>
        <w:pStyle w:val="Odlomakpopisa"/>
        <w:ind w:left="360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Odlomakpopisa"/>
        <w:spacing w:before="0" w:after="200"/>
        <w:ind w:left="360" w:hanging="0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69">
    <w:name w:val="xl69"/>
    <w:basedOn w:val="Normal"/>
    <w:qFormat/>
    <w:pPr>
      <w:shd w:fill="000080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FFFF"/>
      <w:sz w:val="16"/>
      <w:szCs w:val="16"/>
    </w:rPr>
  </w:style>
  <w:style w:type="paragraph" w:styleId="Xl70">
    <w:name w:val="xl70"/>
    <w:basedOn w:val="Normal"/>
    <w:qFormat/>
    <w:pPr>
      <w:shd w:fill="000080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FFFF"/>
      <w:sz w:val="16"/>
      <w:szCs w:val="16"/>
    </w:rPr>
  </w:style>
  <w:style w:type="paragraph" w:styleId="Xl71">
    <w:name w:val="xl71"/>
    <w:basedOn w:val="Normal"/>
    <w:qFormat/>
    <w:pPr>
      <w:shd w:fill="000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color w:val="FFFFFF"/>
      <w:sz w:val="16"/>
      <w:szCs w:val="16"/>
    </w:rPr>
  </w:style>
  <w:style w:type="paragraph" w:styleId="Xl72">
    <w:name w:val="xl72"/>
    <w:basedOn w:val="Normal"/>
    <w:qFormat/>
    <w:pPr>
      <w:shd w:fill="0000CE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FFFF"/>
      <w:sz w:val="16"/>
      <w:szCs w:val="16"/>
    </w:rPr>
  </w:style>
  <w:style w:type="paragraph" w:styleId="Xl73">
    <w:name w:val="xl73"/>
    <w:basedOn w:val="Normal"/>
    <w:qFormat/>
    <w:pPr>
      <w:shd w:fill="0000CE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FFFF"/>
      <w:sz w:val="16"/>
      <w:szCs w:val="16"/>
    </w:rPr>
  </w:style>
  <w:style w:type="paragraph" w:styleId="Xl74">
    <w:name w:val="xl74"/>
    <w:basedOn w:val="Normal"/>
    <w:qFormat/>
    <w:pPr>
      <w:shd w:fill="0000CE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color w:val="FFFFFF"/>
      <w:sz w:val="16"/>
      <w:szCs w:val="16"/>
    </w:rPr>
  </w:style>
  <w:style w:type="paragraph" w:styleId="Xl75">
    <w:name w:val="xl75"/>
    <w:basedOn w:val="Normal"/>
    <w:qFormat/>
    <w:pPr>
      <w:shd w:fill="C1C1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shd w:fill="C1C1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77">
    <w:name w:val="xl77"/>
    <w:basedOn w:val="Normal"/>
    <w:qFormat/>
    <w:pPr>
      <w:shd w:fill="C1C1FF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shd w:fill="E1E1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shd w:fill="E1E1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80">
    <w:name w:val="xl80"/>
    <w:basedOn w:val="Normal"/>
    <w:qFormat/>
    <w:pPr>
      <w:shd w:fill="E1E1FF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0:25:00Z</dcterms:created>
  <dc:creator>Drazena Mucha</dc:creator>
  <dc:description/>
  <cp:keywords/>
  <dc:language>en-US</dc:language>
  <cp:lastModifiedBy>Marina Siprak</cp:lastModifiedBy>
  <cp:lastPrinted>2021-09-21T18:56:00Z</cp:lastPrinted>
  <dcterms:modified xsi:type="dcterms:W3CDTF">2025-07-09T09:20:00Z</dcterms:modified>
  <cp:revision>3</cp:revision>
  <dc:subject/>
  <dc:title/>
</cp:coreProperties>
</file>